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44441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4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враховуючи, що екскаватор-навантажувач знаходиться на балансі КП «Бучасервіс» Бучанської міської ради, розглянувши звернення т.в.о. командира військової частини А4350, полковника Віталія Золотарьова (вх.№ 12.1-08/2/2087 від 14.03.2024) про надання допомоги військовій частині А435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дати згоду КП «Бучасервіс» Бучанської міської рад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чу військовій частині А4350 Міністерства оборони України, для підвищення боєздатності особового складу та успішного відбиття агресії російської федерації, транспортний засіб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605155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0/4034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397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48.3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B</w:t>
                      </w:r>
                      <w:r>
                        <w:rPr>
                          <w:sz w:val="28"/>
                          <w:szCs w:val="28"/>
                        </w:rPr>
                        <w:t>320/4034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27397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0.04.2024 №</w:t>
      </w:r>
      <w:r>
        <w:rPr>
          <w:bCs/>
          <w:sz w:val="28"/>
          <w:szCs w:val="28"/>
        </w:rPr>
        <w:t>4348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350 Міністерства оборони України транспортного засобу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Вартість (грн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кскаватор-навантажувач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рка-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 xml:space="preserve"> 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ITEMASTER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ія ОМ № 01191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 випуску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водський № 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TPK</w:t>
            </w:r>
            <w:r>
              <w:rPr>
                <w:sz w:val="27"/>
                <w:szCs w:val="27"/>
              </w:rPr>
              <w:t>28265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вигун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>320/4034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27397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29,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 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350 Міністерства оборони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2:28:00Z</dcterms:modified>
  <cp:revision>28</cp:revision>
  <dc:subject/>
  <dc:title>ПРОЕКТ</dc:title>
</cp:coreProperties>
</file>